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dump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provided copyright in certain portions may be held by third parties as indicated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This file is distributed under the same license as the xfsdump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95, 96, 97, 98, 99,2000,2001 Free Software Foundation, Inc. This file is based almost entirely on getdents.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tgyR53dSoK/YXGyy0OQ1sGp3fsWKhCreqBsJ5VMLA73Miv2HPITuqfqn2Yn2rthibYqia2
wBO3xOvkmASS+ZpasxbHPbN5RG6B+lxggMgi5g21WPm5hYy1RNOb/tI4WrvX+0G8ZBUuSYu1
qKyIqgnYAG5XJSMp8G3PPxzIO1Ha86tZbgG5tBAuWU6RCDTS502+onOfQ5g/jWT/FwpHh2In
KhJDxDT1ABm6rZnxXT</vt:lpwstr>
  </property>
  <property fmtid="{D5CDD505-2E9C-101B-9397-08002B2CF9AE}" pid="3" name="_2015_ms_pID_7253431">
    <vt:lpwstr>290oGDyt8UogUhpIcO53K7zj7qpOWnUF7fey8bIXqUoG0lmsmpMvcM
mVLu86qQ2cilIjHgetm7s5sdLWrIHTgJyaoISJ7HU79dvettL3LWd95uI4psH950vNNN/fS4
ft82GX/iTkJVeaLF5mxopf+DKIADFA7bnkInMcoKCvQh8gf/HWwHu2H3dac7b9v9T9eAVZx7
oBshnG52Mrqnzw6DVjNWeIz8syi9PjwvibMD</vt:lpwstr>
  </property>
  <property fmtid="{D5CDD505-2E9C-101B-9397-08002B2CF9AE}" pid="4" name="_2015_ms_pID_7253431_00">
    <vt:lpwstr>_2015_ms_pID_7253431</vt:lpwstr>
  </property>
  <property fmtid="{D5CDD505-2E9C-101B-9397-08002B2CF9AE}" pid="5" name="_2015_ms_pID_7253432">
    <vt:lpwstr>5fPwqEY9acV1dSK9ETtoknQSekV5sZKnidJ5
h+nrE75+h6g7M1+hhTwxuQziSBYz0sFTrRhrmIwAfrsEsM/8O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